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 ста нед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м всем доступные рецепты исцеления от многих болезней, собранные наместником Свято-Духова мужского монастыря в Тимашеве архимандритом Георгием (Саввой).</w:t>
      </w:r>
    </w:p>
    <w:p>
      <w:pPr>
        <w:pStyle w:val="Normal"/>
        <w:rPr/>
      </w:pPr>
      <w:r>
        <w:rPr/>
        <w:t>Начало в № 1,2,3  200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пухолях органов пищеварения:</w:t>
      </w:r>
    </w:p>
    <w:p>
      <w:pPr>
        <w:pStyle w:val="Normal"/>
        <w:rPr/>
      </w:pPr>
      <w:r>
        <w:rPr/>
        <w:t>Сок чеснока, подорожника и мёд.</w:t>
      </w:r>
    </w:p>
    <w:p>
      <w:pPr>
        <w:pStyle w:val="Normal"/>
        <w:rPr/>
      </w:pPr>
      <w:r>
        <w:rPr/>
        <w:t>Сок чеснока, подорожника и мёд принимаются 2 р. в день. Первые 5 дней - сок чеснока по 10 капель, вторые - по 20 капель, третьи - по 30 и т.д., до дозы в 2 ч. л. Затем доза увеличивается до 1 стол. л. Сок чеснока запивается 1-2 стол. л. свежего сока подорожника, а через полчаса следует приём 1 стол. л. мёда. Поначалу особенно трудно проглатывается сок чеснока, возникает жжение, головная боль. Однако через несколько недель состояние несколько улучшается. Через 3 мес. лечения доза сока чеснока постепенно снижается, пока не составит 10 капель, которые принимаются 5 дн. На этом лечение чесночным соком заканчивается, но приём сока подорожника по 1 стол. л. 4 р. в день продолжается ещё в течение года (он разводится спиртом 1: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аке желудка:</w:t>
      </w:r>
    </w:p>
    <w:p>
      <w:pPr>
        <w:pStyle w:val="Normal"/>
        <w:rPr/>
      </w:pPr>
      <w:r>
        <w:rPr/>
        <w:t>Настой трав и прополис</w:t>
      </w:r>
    </w:p>
    <w:p>
      <w:pPr>
        <w:pStyle w:val="Normal"/>
        <w:rPr/>
      </w:pPr>
      <w:r>
        <w:rPr/>
        <w:t>Сбор: полынь обыкновенная, корень - 40 г , цветки картофеля - 35 г , календула, цветки - 15 г , аир корневище - 10 г .</w:t>
      </w:r>
    </w:p>
    <w:p>
      <w:pPr>
        <w:pStyle w:val="Normal"/>
        <w:rPr/>
      </w:pPr>
      <w:r>
        <w:rPr/>
        <w:t>2 стол. л. сухой измельчённой смеси залить 0,5 л кипятка, настоять 3-5 ч процедить и пить по 1/2 стакана, добавляя туда по 40-60 капель 10% спиртового экстракта прополиса, 3 р. в день за полчаса до еды. Принимать до полного излечения.</w:t>
      </w:r>
    </w:p>
    <w:p>
      <w:pPr>
        <w:pStyle w:val="Normal"/>
        <w:rPr/>
      </w:pPr>
      <w:r>
        <w:rPr/>
        <w:t>10% спиртовой экстракт прополиса: принимать по 40-60 капель спиртового экстракта прополиса (или 20-30% настойки прополиса на 90% спирту) в 30-50 мл воды за полчаса или 1 час до еды 3 р. в день.</w:t>
      </w:r>
    </w:p>
    <w:p>
      <w:pPr>
        <w:pStyle w:val="Normal"/>
        <w:rPr/>
      </w:pPr>
      <w:r>
        <w:rPr/>
        <w:t>Способ приготовления экстракта: 10 г измельченного прополиса залить 90 мл 96% спирта, настоять при комнатной температуре в тёмном месте 3 суток и поместить в холодильник на 24 ч. Затем профильтровать надосадочную жидкость через двойной слой марли. Экстракт го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злокачественных опухолях желудочно-кишечного тракта:</w:t>
      </w:r>
    </w:p>
    <w:p>
      <w:pPr>
        <w:pStyle w:val="Normal"/>
        <w:rPr/>
      </w:pPr>
      <w:r>
        <w:rPr/>
        <w:t>Настойка лопуха и прополис</w:t>
      </w:r>
    </w:p>
    <w:p>
      <w:pPr>
        <w:pStyle w:val="Normal"/>
        <w:rPr/>
      </w:pPr>
      <w:r>
        <w:rPr/>
        <w:t>Сухие измельчённые корни лопуха большого залить в бутылке из тёмного стекла водкой в соотношении 1:10, настоять в тёмном месте 8-10 дн, время от времени встряхивая, затем профильтровать. Пить натощак по 1 стол. л. настойки и по 40-60 капель 10% спиртового экстракта прополиса с 50 мл воды 3-4 раза в день за полчаса до еды. Корни лопуха заготавливают ранней весной или осенью от растений первого года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30:00Z</dcterms:created>
  <dc:creator>ANK</dc:creator>
  <dc:description/>
  <cp:keywords/>
  <dc:language>en-US</dc:language>
  <cp:lastModifiedBy>ANK</cp:lastModifiedBy>
  <dcterms:modified xsi:type="dcterms:W3CDTF">2006-01-26T11:32:00Z</dcterms:modified>
  <cp:revision>1</cp:revision>
  <dc:subject/>
  <dc:title>От ста недуг</dc:title>
</cp:coreProperties>
</file>